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964" w:hRule="atLeast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914400"/>
                  <wp:effectExtent l="0" t="0" r="0" b="0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9" r="-6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ГОРОДСКОГО  ОКРУГА  КРАСН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pacing w:val="20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pacing w:val="60"/>
                <w:sz w:val="32"/>
              </w:rPr>
              <w:t>ПОСТАНОВЛЕНИЕ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5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5.9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u w:val="single"/>
        </w:rPr>
      </w:pPr>
      <w:bookmarkStart w:id="0" w:name="OLE_LINK43"/>
      <w:bookmarkStart w:id="1" w:name="OLE_LINK42"/>
      <w:bookmarkStart w:id="2" w:name="OLE_LINK41"/>
      <w:bookmarkStart w:id="3" w:name="OLE_LINK40"/>
      <w:bookmarkStart w:id="4" w:name="OLE_LINK39"/>
      <w:bookmarkStart w:id="5" w:name="OLE_LINK38"/>
      <w:bookmarkStart w:id="6" w:name="OLE_LINK37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mbria" w:ascii="Cambria" w:hAnsi="Cambria"/>
          <w:sz w:val="28"/>
        </w:rPr>
        <w:t xml:space="preserve">от  </w:t>
      </w:r>
      <w:r>
        <w:rPr>
          <w:rFonts w:cs="Cambria" w:ascii="Cambria" w:hAnsi="Cambria"/>
          <w:sz w:val="28"/>
          <w:u w:val="single"/>
        </w:rPr>
        <w:t>24.03.2015</w:t>
      </w:r>
      <w:r>
        <w:rPr>
          <w:rFonts w:cs="Cambria" w:ascii="Cambria" w:hAnsi="Cambria"/>
          <w:sz w:val="28"/>
        </w:rPr>
        <w:t xml:space="preserve">  № </w:t>
      </w:r>
      <w:r>
        <w:rPr>
          <w:rFonts w:cs="Cambria" w:ascii="Cambria" w:hAnsi="Cambria"/>
          <w:sz w:val="28"/>
          <w:u w:val="single"/>
        </w:rPr>
        <w:t>36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bookmarkStart w:id="7" w:name="OLE_LINK43"/>
      <w:bookmarkStart w:id="8" w:name="OLE_LINK42"/>
      <w:bookmarkStart w:id="9" w:name="OLE_LINK41"/>
      <w:bookmarkStart w:id="10" w:name="OLE_LINK40"/>
      <w:bookmarkStart w:id="11" w:name="OLE_LINK39"/>
      <w:bookmarkStart w:id="12" w:name="OLE_LINK38"/>
      <w:bookmarkStart w:id="13" w:name="OLE_LINK37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Cambria" w:ascii="Cambria" w:hAnsi="Cambria"/>
          <w:sz w:val="28"/>
        </w:rPr>
        <w:t>г. Красноуральск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 xml:space="preserve">О внесении изменений в Примерное </w:t>
      </w:r>
      <w:r>
        <w:rPr>
          <w:rFonts w:cs="Cambria" w:ascii="Cambria" w:hAnsi="Cambria"/>
          <w:b/>
          <w:bCs/>
          <w:i/>
          <w:sz w:val="28"/>
          <w:shd w:fill="FFFFFF" w:val="clear"/>
        </w:rPr>
        <w:t xml:space="preserve">положение об оплате труда работников муниципальных образовательных организаций, подведомственных муниципальному казенному учреждению </w:t>
        <w:br/>
        <w:t xml:space="preserve">«Управление образования городского округа Красноуральск, </w:t>
        <w:br/>
        <w:t xml:space="preserve">утвержденное 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постановлением администрации городского </w:t>
        <w:br/>
        <w:t xml:space="preserve">округа Красноуральск от 24.10.2014  № 1766 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В целях исполнения Указа Президента Российской Федерации от 07.05.2012 № 597 «О мероприя</w:t>
        <w:softHyphen/>
        <w:t xml:space="preserve">тиях по реализации государственной социальной политики», на основании  Соглашения от 20.02.2015 № 375 между Министерством общего и профессионального образования Свердловской области и муниципальным образованием городской округ Красноуральск о предоставлении субвенций из областного бюджета местному бюджету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5 году, Соглашения от 20.02.2015 № 376 между Министерством общего и профессионального образования Свердловской области и муниципальным образованием городской округ Красноуральск о предоставлении субвенций из областного бюджета местному бюджету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15 году, Соглашения Правительства Свердловской области, Федерации профсоюзов Свердловской области, работодателей Свердловской области от 30.05.2012 № 29 «О минимальной заработной плате в Свердловской области», постановления администрации городского округа Красноуральск от 28.11.2013 № 1894 «Об обеспечении выплаты минимального размера  заработной платы на территории городского округа Красноуральск», руководствуясь Уставом городского округа Красноуральск, администрация городского округа Красноуральск </w: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sz w:val="28"/>
          <w:szCs w:val="28"/>
        </w:rPr>
        <w:tab/>
        <w:t>1. Внести изменения в Примерное положение об оплате труда работников   муниципальных образовательных организаций, подведомственных муниципальному казенному учреждению «Управление образования городского округа Красноуральск», утвержденное постановлением администрации городского округа Красноуральск от  24.10.2014 № 1766 «Об утверждении  Примерного положения об оплате труда работников   муниципальных  образовательных организаций, подведомственных муниципальному казенному учреждению «Управление образования городского округа Красноуральск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0"/>
        </w:rPr>
      </w:pPr>
      <w:r>
        <w:rPr>
          <w:rFonts w:cs="Cambria" w:ascii="Cambria" w:hAnsi="Cambria"/>
          <w:sz w:val="28"/>
          <w:szCs w:val="20"/>
        </w:rPr>
        <w:t>приложение № 1</w:t>
      </w:r>
      <w:r>
        <w:rPr>
          <w:rFonts w:cs="Cambria" w:ascii="Cambria" w:hAnsi="Cambria"/>
          <w:sz w:val="28"/>
          <w:szCs w:val="28"/>
        </w:rPr>
        <w:t xml:space="preserve"> к Примерному положению об оплате труда работников   муниципальных  образовательных организаций, подведомственных муниципальному казенному учреждению «Управление образования городского округа Красноуральск» </w:t>
      </w:r>
      <w:r>
        <w:rPr>
          <w:rFonts w:cs="Cambria" w:ascii="Cambria" w:hAnsi="Cambria"/>
          <w:sz w:val="28"/>
          <w:szCs w:val="20"/>
        </w:rPr>
        <w:t>изложить в новой редакции (Приложение № 1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0"/>
        </w:rPr>
        <w:t>приложение № 2</w:t>
      </w:r>
      <w:r>
        <w:rPr>
          <w:rFonts w:cs="Cambria" w:ascii="Cambria" w:hAnsi="Cambria"/>
          <w:sz w:val="28"/>
          <w:szCs w:val="28"/>
        </w:rPr>
        <w:t xml:space="preserve"> к Примерному положению об оплате труда работников   муниципальных  образовательных организаций, подведомственных муниципальному казенному учреждению «Управление образования городского округа Красноуральск» </w:t>
      </w:r>
      <w:r>
        <w:rPr>
          <w:rFonts w:cs="Cambria" w:ascii="Cambria" w:hAnsi="Cambria"/>
          <w:sz w:val="28"/>
          <w:szCs w:val="20"/>
        </w:rPr>
        <w:t>изложить в новой редакции (Приложение № 2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0"/>
        </w:rPr>
        <w:t>приложение № 3</w:t>
      </w:r>
      <w:r>
        <w:rPr>
          <w:rFonts w:cs="Cambria" w:ascii="Cambria" w:hAnsi="Cambria"/>
          <w:sz w:val="28"/>
          <w:szCs w:val="28"/>
        </w:rPr>
        <w:t xml:space="preserve"> к Примерному положению об оплате труда работников   муниципальных  образовательных организаций, подведомственных муниципальному казенному учреждению «Управление образования городского округа Красноуральск» </w:t>
      </w:r>
      <w:r>
        <w:rPr>
          <w:rFonts w:cs="Cambria" w:ascii="Cambria" w:hAnsi="Cambria"/>
          <w:sz w:val="28"/>
          <w:szCs w:val="20"/>
        </w:rPr>
        <w:t>изложить в новой редакции (Приложение № 3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0"/>
        </w:rPr>
        <w:t>приложение № 5</w:t>
      </w:r>
      <w:r>
        <w:rPr>
          <w:rFonts w:cs="Cambria" w:ascii="Cambria" w:hAnsi="Cambria"/>
          <w:sz w:val="28"/>
          <w:szCs w:val="28"/>
        </w:rPr>
        <w:t xml:space="preserve"> к Примерному положению об оплате труда работников   муниципальных  образовательных организаций, подведомственных муниципальному казенному учреждению «Управление образования городского округа Красноуральск» </w:t>
      </w:r>
      <w:r>
        <w:rPr>
          <w:rFonts w:cs="Cambria" w:ascii="Cambria" w:hAnsi="Cambria"/>
          <w:sz w:val="28"/>
          <w:szCs w:val="20"/>
        </w:rPr>
        <w:t>изложить в новой редакции (Приложение № 4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0"/>
        </w:rPr>
        <w:t>приложение № 6</w:t>
      </w:r>
      <w:r>
        <w:rPr>
          <w:rFonts w:cs="Cambria" w:ascii="Cambria" w:hAnsi="Cambria"/>
          <w:sz w:val="28"/>
          <w:szCs w:val="28"/>
        </w:rPr>
        <w:t xml:space="preserve"> к Примерному положению об оплате труда работников   муниципальных  образовательных организаций, подведомственных муниципальному казенному учреждению «Управление образования городского округа Красноуральск» </w:t>
      </w:r>
      <w:r>
        <w:rPr>
          <w:rFonts w:cs="Cambria" w:ascii="Cambria" w:hAnsi="Cambria"/>
          <w:sz w:val="28"/>
          <w:szCs w:val="20"/>
        </w:rPr>
        <w:t>изложить в новой редакции (Приложение № 5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подпункте 2  пункта 84 главы 5 слова «государственных организаций» заменить словами «муниципальных организаций»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абзаце 1 подпункта 3 пункта 84 главы 5 слова «государственных специальных (коррекционных) образовательных организациях» заменить словами «муниципальных специальных (коррекционных) образовательных организациях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0"/>
        </w:rPr>
      </w:pPr>
      <w:r>
        <w:rPr>
          <w:rFonts w:cs="Cambria" w:ascii="Cambria" w:hAnsi="Cambria"/>
          <w:sz w:val="28"/>
          <w:szCs w:val="28"/>
        </w:rPr>
        <w:t>в абзаце 2 подпункта 3 пункта 84 главы 5 слова «государственной организации» заменить словами «муниципальной организ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8"/>
          <w:szCs w:val="20"/>
        </w:rPr>
      </w:pPr>
      <w:r>
        <w:rPr>
          <w:rFonts w:cs="Cambria" w:ascii="Cambria" w:hAnsi="Cambria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bookmarkStart w:id="14" w:name="sub_300"/>
      <w:bookmarkEnd w:id="14"/>
      <w:r>
        <w:rPr>
          <w:rFonts w:cs="Cambria" w:ascii="Cambria" w:hAnsi="Cambria"/>
          <w:sz w:val="28"/>
          <w:szCs w:val="28"/>
        </w:rPr>
        <w:t>Руководителям муниципальных образовательных организаций городского округа Красноуральск привести в соответствие действующие локальные акты в соответствии с настоящим постановлением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mbria" w:ascii="Cambria" w:hAnsi="Cambria"/>
          <w:sz w:val="28"/>
          <w:szCs w:val="28"/>
        </w:rPr>
        <w:t>Настоящее постановление распространяет свое действие на правоотношения, возникшие с 01 марта  201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15" w:name="sub_300"/>
      <w:bookmarkStart w:id="16" w:name="sub_400"/>
      <w:bookmarkEnd w:id="15"/>
      <w:bookmarkEnd w:id="16"/>
      <w:r>
        <w:rPr>
          <w:rFonts w:cs="Cambria" w:ascii="Cambria" w:hAnsi="Cambria"/>
          <w:sz w:val="28"/>
          <w:szCs w:val="28"/>
        </w:rPr>
        <w:t xml:space="preserve">Опубликовать настоящее постановление в газете «Красноуральский рабочий», на официальном сайте органов местного самоуправления городского округа Красноуральск </w:t>
      </w:r>
      <w:hyperlink r:id="rId3">
        <w:r>
          <w:rPr>
            <w:rStyle w:val="InternetLink"/>
            <w:rFonts w:cs="Cambria" w:ascii="Cambria" w:hAnsi="Cambria"/>
            <w:color w:val="0000FF"/>
            <w:sz w:val="28"/>
            <w:u w:val="single"/>
          </w:rPr>
          <w:t>http://krur.midural.ru/</w:t>
        </w:r>
      </w:hyperlink>
      <w:r>
        <w:rPr>
          <w:rFonts w:cs="Cambria" w:ascii="Cambria" w:hAnsi="Cambria"/>
          <w:sz w:val="28"/>
          <w:szCs w:val="28"/>
        </w:rPr>
        <w:t xml:space="preserve"> и официальном сайте Муниципального казенного учреждения «Управление образования городского округа Красноуральск» </w:t>
      </w:r>
      <w:hyperlink r:id="rId4">
        <w:r>
          <w:rPr>
            <w:rStyle w:val="InternetLink"/>
            <w:rFonts w:cs="Cambria" w:ascii="Cambria" w:hAnsi="Cambria"/>
            <w:color w:val="0000FF"/>
            <w:sz w:val="28"/>
            <w:u w:val="single"/>
          </w:rPr>
          <w:t>http://goruomoukru.ru/</w:t>
        </w:r>
      </w:hyperlink>
      <w:r>
        <w:rPr>
          <w:rFonts w:cs="Cambria" w:ascii="Cambria" w:hAnsi="Cambria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mbria" w:ascii="Cambria" w:hAnsi="Cambria"/>
          <w:sz w:val="28"/>
          <w:szCs w:val="28"/>
        </w:rPr>
        <w:t>Контроль за исполнением настоящего постановления возложить на заместителя главы   администрации городского округа Красноуральск.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rPr>
          <w:rFonts w:ascii="Cambria" w:hAnsi="Cambria" w:cs="Cambria"/>
          <w:sz w:val="28"/>
          <w:szCs w:val="28"/>
        </w:rPr>
      </w:pPr>
      <w:bookmarkStart w:id="17" w:name="sub_400"/>
      <w:bookmarkEnd w:id="17"/>
      <w:r>
        <w:rPr>
          <w:rFonts w:cs="Cambria" w:ascii="Cambria" w:hAnsi="Cambria"/>
          <w:sz w:val="28"/>
          <w:szCs w:val="28"/>
        </w:rPr>
        <w:t>Глава администрации                                               Д.Н.Кузьми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к постановлению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03.2015  № 36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«О внесении изменений в Примерное положение об опла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труда работников   муниципальных   образователь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рганизаций, подведомственных муниципальному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зенному учреждению «Управление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городского округа Красноуральск», утвержденн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постановлением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10.2014 № 1766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Профессиональная квалификационная группа должностей </w:t>
        <w:br/>
        <w:t>работников учебно-вспомогательного персона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977"/>
        <w:gridCol w:w="1842"/>
        <w:gridCol w:w="1843"/>
        <w:gridCol w:w="170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лжности работников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дошкольных образователь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sz w:val="24"/>
                <w:szCs w:val="24"/>
              </w:rPr>
              <w:t>ных организаций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бщеобразова</w:t>
            </w:r>
            <w:r>
              <w:rPr>
                <w:rFonts w:cs="Cambria" w:ascii="Cambria" w:hAnsi="Cambri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льных организаций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рганизаций дополнительного образования, рублей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Профессиональная квалификационная группа должностей работников </w:t>
              <w:br/>
              <w:t>учебно-вспомогательного персонала первого уровн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ожатый;</w:t>
              <w:br/>
              <w:t>помощник воспитателя;</w:t>
              <w:br/>
              <w:t>секретарь учебной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5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Профессиональная квалификационная группа должностей работников </w:t>
              <w:br/>
              <w:t>учебно-вспомогательного персонала второго уровн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дежурный по режиму;</w:t>
              <w:br/>
              <w:t>младший воспит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0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диспетчер образовательного учреждения;</w:t>
              <w:br/>
              <w:t>старший дежурный по режи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0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/>
      </w:pPr>
      <w:r>
        <w:rPr>
          <w:rFonts w:cs="Cambria" w:ascii="Cambria" w:hAnsi="Cambria"/>
        </w:rPr>
        <w:t>Приложение № 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к постановлению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03.2015  № 36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«О внесении изменений в Примерное положение об опла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труда работников   муниципальных   образователь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рганизаций, подведомственных муниципальному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зенному учреждению «Управление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городского округа Красноуральск», утвержденн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постановлением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10.2014 № 1766»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Профессиональная квалификационная группа должностей </w:t>
        <w:br/>
        <w:t>педагогических работников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23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543"/>
        <w:gridCol w:w="1701"/>
        <w:gridCol w:w="1701"/>
        <w:gridCol w:w="1701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валифика</w:t>
              <w:softHyphen/>
              <w:t>ционные уровн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лжности работник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дошкольных образователь</w:t>
            </w:r>
            <w:r>
              <w:rPr>
                <w:rFonts w:cs="Cambria" w:ascii="Cambria" w:hAnsi="Cambri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ых организаций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бщеобразова</w:t>
            </w:r>
            <w:r>
              <w:rPr>
                <w:rFonts w:cs="Cambria" w:ascii="Cambria" w:hAnsi="Cambri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льных организаций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рганизаций  дополнительного образования, рублей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3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инструктор-методист; концертмейстер; </w:t>
              <w:br/>
              <w:t xml:space="preserve">педагог дополнительного образования; </w:t>
              <w:br/>
              <w:t>педагог-организатор; социальный педагог;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7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; мастер производственного обучения; методист; педагог-психолог; </w:t>
              <w:br/>
              <w:t xml:space="preserve">старший инструктор-методист; </w:t>
              <w:br/>
              <w:t>старший педагог дополнительного образования; старший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2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еподаватель (кроме должностей преподавателей, отнесенных к профессорско-преподавательскому составу);</w:t>
              <w:br/>
              <w:t>преподаватель-организатор основ безопасности жизнедеятельности; руководитель физического воспитания; старший воспитатель;</w:t>
              <w:br/>
              <w:t xml:space="preserve">старший методист; тьютор; учитель; </w:t>
              <w:br/>
              <w:t>учитель-дефектолог; учитель-логопед (логопед), педагог-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2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571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к постановлению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03.2015  № 36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«О внесении изменений в Примерное положение об опла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труда работников   муниципальных   образователь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рганизаций, подведомственных муниципальному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зенному учреждению «Управление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городского округа Красноуральск», утвержденн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постановлением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10.2014 № 1766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офессиональная квалификационная группа</w:t>
        <w:br/>
        <w:t>«Общеотраслевые должности служащи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969"/>
        <w:gridCol w:w="1701"/>
        <w:gridCol w:w="1701"/>
        <w:gridCol w:w="1390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валифика</w:t>
              <w:softHyphen/>
              <w:t>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фессиональные квалификационные групп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дошкольных образователь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sz w:val="24"/>
                <w:szCs w:val="24"/>
              </w:rPr>
              <w:t>ных организаций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бщеобразова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sz w:val="24"/>
                <w:szCs w:val="24"/>
              </w:rPr>
              <w:t>тельных организаций, рубле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рганизаций  дополнительного образования, рубле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первого уровня»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квалифика</w:t>
              <w:softHyphen/>
              <w:t>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лопроизводитель; кассир; машинистка; секретарь; секретарь-машинис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 8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838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691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второго уровня»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квалифика</w:t>
              <w:softHyphen/>
              <w:t>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спектор по кадрам; лаборант; техник-программ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17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1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валифика</w:t>
              <w:softHyphen/>
              <w:t>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ведующий хозяйств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38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17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валифика</w:t>
              <w:softHyphen/>
              <w:t>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ведующий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875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квалифика</w:t>
              <w:softHyphen/>
              <w:t>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ухгалтер; бухгалтер-ревизор; инженер; инженер по охране труда и технике безопасности; психолог; социолог; специалист по кадрам; 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11</w:t>
            </w:r>
          </w:p>
        </w:tc>
      </w:tr>
    </w:tbl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</w:rPr>
        <w:t>Приложение № 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к постановлению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03.2015  № 36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«О внесении изменений в Примерное положение об опла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труда работников   муниципальных   образователь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рганизаций, подведомственных муниципальному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зенному учреждению «Управление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городского округа Красноуральск», утвержденн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постановлением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10.2014 № 1766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Минимальный размер окладов (должностных окладов) по квалификационным разрядам общеотраслевых профессий рабочих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01"/>
        <w:gridCol w:w="1701"/>
        <w:gridCol w:w="1843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аименование квалификационного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инимальный размер должностных окладов для работников дошкольных образовательных организац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инимальный размер должностных окладов для работников общеобразовательных организаций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инимальный размер должностных окладов для работников организаций дополнительного образования, рублей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  <w:highlight w:val="yellow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  <w:highlight w:val="yellow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  <w:highlight w:val="yellow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03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  <w:highlight w:val="yellow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838-6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  <w:highlight w:val="yellow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  <w:highlight w:val="yellow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838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838-6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177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530-7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530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60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06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Примечание: высококвалифицированным рабочим и водителям устанавливаются минимальные оклады в диапазоне 7068–7774 рублей.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/>
      </w:pPr>
      <w:r>
        <w:rPr>
          <w:rFonts w:cs="Cambria" w:ascii="Cambria" w:hAnsi="Cambria"/>
        </w:rPr>
        <w:t>Приложение № 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к постановлению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03.2015  № 36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«О внесении изменений в Примерное положение об опла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труда работников   муниципальных   образователь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рганизаций, подведомственных муниципальному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зенному учреждению «Управление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городского округа Красноуральск», утвержденн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постановлением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округа Красноуральск от  24.10.2014 № 1766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Профессиональная квалификационная группа общеотраслевых профессий рабочих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69"/>
        <w:gridCol w:w="1559"/>
        <w:gridCol w:w="1532"/>
        <w:gridCol w:w="1559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валифика</w:t>
              <w:softHyphen/>
              <w:t>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" w:hanging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дошкольных образователь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sz w:val="24"/>
                <w:szCs w:val="24"/>
              </w:rPr>
              <w:t>ных организаций, рублей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бще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льных организаций, 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нимальный размер должностных окладов для работников организаций дополнительного образования, рублей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фессиональная квалификационная группа</w:t>
              <w:br/>
              <w:t>«Общеотраслевые профессии рабочих первого уровня»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квалифика</w:t>
              <w:softHyphen/>
              <w:t>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гардеробщик; грузчик; кастелянша; подсобный рабочий; сторож (вахтер); уборщик производственных помещений; уборщик служебных помещений; </w:t>
            </w:r>
            <w:r>
              <w:rPr>
                <w:rFonts w:cs="Cambria" w:ascii="Cambria" w:hAnsi="Cambria"/>
              </w:rPr>
              <w:t>двор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838-612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8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83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ладовщик; рабочий по стирке и ремонту спецодеж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12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 xml:space="preserve">Профессиональная квалификационная группа </w:t>
              <w:tab/>
              <w:br/>
              <w:t>«Общеотраслевые профессии рабочих второго уровня»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квалифика</w:t>
              <w:softHyphen/>
              <w:t>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3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9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отник; слесарь-сантехник; слесарь-электрик по ремонту электро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3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9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дитель автомобиля; повар; столя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30-700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947-75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        </w:t>
            </w:r>
            <w:r>
              <w:rPr>
                <w:rFonts w:cs="Cambria" w:ascii="Cambria" w:hAnsi="Cambria"/>
                <w:sz w:val="24"/>
                <w:szCs w:val="24"/>
              </w:rPr>
              <w:t>55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3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9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mbria" w:cs="Cambri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Cambria" w:hAnsi="Cambria" w:cs="Cambria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OpenSymbol" w:hAnsi="OpenSymbol" w:cs="OpenSymbol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2">
    <w:name w:val="WW8Num3z2"/>
    <w:qFormat/>
    <w:rPr>
      <w:rFonts w:ascii="OpenSymbol" w:hAnsi="OpenSymbol" w:cs="OpenSymbol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Cambria" w:hAnsi="Cambria" w:cs="Cambri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b/>
      <w:sz w:val="24"/>
      <w:szCs w:val="20"/>
    </w:rPr>
  </w:style>
  <w:style w:type="character" w:styleId="5">
    <w:name w:val="Заголовок 5 Знак"/>
    <w:qFormat/>
    <w:rPr>
      <w:rFonts w:ascii="OpenSymbol" w:hAnsi="OpenSymbol" w:eastAsia="Cambria" w:cs="Cambria"/>
      <w:color w:val="243F60"/>
    </w:rPr>
  </w:style>
  <w:style w:type="character" w:styleId="3">
    <w:name w:val="Заголовок 3 Знак"/>
    <w:qFormat/>
    <w:rPr>
      <w:rFonts w:ascii="Cambria" w:hAnsi="Cambria" w:eastAsia="Cambria" w:cs="OpenSymbol"/>
      <w:b/>
      <w:bCs/>
      <w:sz w:val="26"/>
      <w:szCs w:val="26"/>
    </w:rPr>
  </w:style>
  <w:style w:type="character" w:styleId="ConsPlusNormal">
    <w:name w:val="ConsPlusNormal Знак"/>
    <w:qFormat/>
    <w:rPr>
      <w:rFonts w:ascii="OpenSymbol" w:hAnsi="OpenSymbol" w:cs="OpenSymbol"/>
      <w:lang w:val="ru-RU" w:bidi="ar-SA"/>
    </w:rPr>
  </w:style>
  <w:style w:type="character" w:styleId="Style13">
    <w:name w:val="Основной текст с отступом Знак"/>
    <w:qFormat/>
    <w:rPr>
      <w:rFonts w:ascii="Cambria" w:hAnsi="Cambria" w:eastAsia="Cambria" w:cs="Cambria"/>
      <w:sz w:val="24"/>
      <w:szCs w:val="24"/>
    </w:rPr>
  </w:style>
  <w:style w:type="character" w:styleId="Style14">
    <w:name w:val="Верхний колонтитул Знак"/>
    <w:qFormat/>
    <w:rPr>
      <w:rFonts w:ascii="Cambria" w:hAnsi="Cambria" w:eastAsia="Cambria" w:cs="Cambria"/>
      <w:sz w:val="28"/>
      <w:szCs w:val="20"/>
    </w:rPr>
  </w:style>
  <w:style w:type="character" w:styleId="PageNumber">
    <w:name w:val="Page Number"/>
    <w:rPr>
      <w:rFonts w:cs="Cambria"/>
    </w:rPr>
  </w:style>
  <w:style w:type="character" w:styleId="Style15">
    <w:name w:val="Нижний колонтитул Знак"/>
    <w:qFormat/>
    <w:rPr>
      <w:rFonts w:ascii="Cambria" w:hAnsi="Cambria" w:eastAsia="Cambria" w:cs="Cambria"/>
      <w:sz w:val="28"/>
      <w:szCs w:val="20"/>
    </w:rPr>
  </w:style>
  <w:style w:type="character" w:styleId="Style16">
    <w:name w:val="Основной текст Знак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Cambria" w:hAnsi="Cambria" w:cs="Cambri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OpenSymbol" w:hAnsi="OpenSymbol" w:eastAsia="Cambria" w:cs="OpenSymbo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mbria" w:hAnsi="Cambria" w:cs="Cambri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OpenSymbol" w:hAnsi="OpenSymbol" w:eastAsia="Cambria" w:cs="OpenSymbo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next w:val="Normal"/>
    <w:qFormat/>
    <w:pPr>
      <w:autoSpaceDE w:val="false"/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Cambria" w:hAnsi="Cambria" w:cs="Cambria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OpenSymbol" w:hAnsi="OpenSymbol" w:eastAsia="Cambria" w:cs="Cambria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Cambria" w:cs="Cambria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Cambria" w:hAnsi="Cambria" w:cs="Cambria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ambria" w:hAnsi="Cambria" w:eastAsia="Cambria" w:cs="Cambria"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left="-540" w:firstLine="540"/>
      <w:jc w:val="center"/>
    </w:pPr>
    <w:rPr>
      <w:rFonts w:ascii="Cambria" w:hAnsi="Cambria" w:eastAsia="Cambria" w:cs="Cambria"/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rur.midural.ru/" TargetMode="External"/><Relationship Id="rId4" Type="http://schemas.openxmlformats.org/officeDocument/2006/relationships/hyperlink" Target="http://goruomoukr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2:00Z</dcterms:created>
  <dc:creator>Лариса</dc:creator>
  <dc:description/>
  <cp:keywords/>
  <dc:language>en-US</dc:language>
  <cp:lastModifiedBy>Макарова С Н</cp:lastModifiedBy>
  <cp:lastPrinted>2015-09-27T23:02:00Z</cp:lastPrinted>
  <dcterms:modified xsi:type="dcterms:W3CDTF">2015-09-27T17:05:00Z</dcterms:modified>
  <cp:revision>21</cp:revision>
  <dc:subject/>
  <dc:title/>
</cp:coreProperties>
</file>